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346964443"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339596817"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59400608"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1451515812"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630242076"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302586818"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2060618102"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36491166"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2014347746"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66576736"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976842176"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27315818"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1007450857"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638555909"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1615683261"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448089077"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233597927"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127426486"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502373725"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1532287824"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390740137"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330401350"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1094377319"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878910416"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1288171952"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1645644015"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1782999032"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891606238"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1389768542"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562202644"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1492132153"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247811593"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600751723"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1273607186"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987140195"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1841850891"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612830695"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105377944"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489746431"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1536577410"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1440665550"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503228160"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2115751125"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1097063907"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1594407200"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1379605514"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379260498"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2121663335"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2043096407"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1281410389"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1917412166"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387888190"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367476191"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1031302736"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2036168017"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1145257493"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417384369"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1686739828"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1031374612"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205785852"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941560184"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1720117028"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805898466"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89789382"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885253750"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1851151847"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1626557883"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