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773915492"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18916388"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20825348"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1429790598"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19341558"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221030969"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117604961"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398136489"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302229915"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769908496"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913783317"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1590030976"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310655021"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1582766519"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495296210"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583272910"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1939078585"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392298231"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295077778"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3193590"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1397199851"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254976266"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1238271197"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1160499301"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1842303866"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1774399606"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2073369846"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1110528035"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1381498075"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1301891938"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1143364765"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1139954920"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452683020"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1692871774"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1734180374"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1363481810"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388455205"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1423187682"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568316287"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476255696"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039596589"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670858411"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1472291661"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1931668935"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360678355"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1154825974"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1694187777"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934973701"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577758700"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1214696079"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892235723"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589352535"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416177162"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365315233"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1381121578"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2096741969"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128784893"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412391505"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486294919"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1996058519"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862368975"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1102057508"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1296074896"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695676433"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666308563"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418329855"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2087799749"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