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物流学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物流管理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eastAsia="宋体;SimSun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崔介何的《物流学概论</w:t>
      </w:r>
      <w:r>
        <w:rPr>
          <w:rFonts w:eastAsia="宋体;SimSun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宋体;SimSun"/>
          <w:sz w:val="24"/>
        </w:rPr>
        <w:t>第</w:t>
      </w: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宋体;SimSun"/>
          <w:sz w:val="24"/>
        </w:rPr>
        <w:t>版</w:t>
      </w:r>
      <w:r>
        <w:rPr>
          <w:rFonts w:eastAsia="宋体;SimSun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宋体;SimSun"/>
          <w:sz w:val="24"/>
        </w:rPr>
        <w:t>》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适用于物流管理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物流的概念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 xml:space="preserve">中华人民共和国国家标准对物流的定义；物流活动的基本职能。 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物流的社会属性；现代物流理念；精益物流、一体化物流服务、第三方物流、物流外包概念；物流和商流的关系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依据物流活动的空间范围和企业中物流作用的不同，物流对应的分类方式和内容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宋体;SimSun" w:ascii="宋体;SimSun" w:hAnsi="宋体;SimSun"/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物流学概述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物流学的概念；物流系统的概念及物流系统的特征；物流管理的概念和物流管理的原则；物流成本的概念及构成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物流学的学科性质、物流学的研究任务；物流系统的经济效益分析；物流管理的三个阶段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物流服务的供给与需求；物流管理组织的结构形态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包装与集装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包装的功能；现代包装的分类；包装标记；包装标志；几种常见的产品包装机械；集装化与集合包装的概念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包装技法；包装机械的分类；包装机械的基本结构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以集装箱、托盘为代表的集装化技术与集合包装形式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装卸与搬运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装卸与搬运的基本知识、作业特点和方法；起重机械和装卸搬运车辆的基本性能参数；影响物流现场装卸搬运作业量的因素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装卸与搬运机械主要的分类；集装箱的装卸与搬运活动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装卸搬运作业合理化的措施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TML1"/>
        <w:spacing w:lineRule="exac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仓储管理与储存技术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库存的概念及仓库的分类；自动化仓库的概念和分类；物流中心的类型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自营仓库仓储与公共仓库仓储；仓库布局技术；物资检验技术、物资堆码苫垫技术、库房温湿度控制技术、库存控制技术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运输方式和综合运输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货物量、货物周转量、综合运输体系、国际多式联运到位概念；现代运输方式的类型及其特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铁路运输、水路运输的组织方式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运输在物流中的地位；不同运输方式的技术经济特征对比。</w:t>
      </w:r>
    </w:p>
    <w:p>
      <w:pPr>
        <w:pStyle w:val="Normal"/>
        <w:widowControl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流通加工与配送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流通加工的形式；配送的概念和配送的类型；配送中心的概念和分类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流通加工产生的原因；流通加工与生产加工的区别；流通加工的经济效益体现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配送与送货的区别；配送与商流的关系；配送中心的运作；几种新型物流配送中心。</w:t>
      </w:r>
    </w:p>
    <w:p>
      <w:pPr>
        <w:pStyle w:val="Normal"/>
        <w:spacing w:lineRule="exact" w:line="50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新型物流配送中心的特征；新型物流配送中心应具备的条件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 w:cs="宋体;SimSun"/>
          <w:kern w:val="0"/>
          <w:sz w:val="28"/>
        </w:rPr>
      </w:pPr>
      <w:r>
        <w:rPr>
          <w:rFonts w:eastAsia="黑体;SimHei" w:cs="宋体;SimSun" w:ascii="仿宋_GB2312;仿宋" w:hAnsi="仿宋_GB2312;仿宋"/>
          <w:kern w:val="0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物流信息与信息系统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物流信息的概念；物流信息的特点；物流信息的种类；物流信息系统的基本功能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物流信息系统的构成；物流信息系统管理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物流电子数据交换的框架结构和系统的运作步骤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企业物流</w:t>
      </w:r>
    </w:p>
    <w:p>
      <w:pPr>
        <w:pStyle w:val="Normal"/>
        <w:spacing w:lineRule="exact" w:line="50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 xml:space="preserve">企业物流管理的内容和目标；制造企业物流的特征； 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P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IT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</w:rPr>
        <w:t>MI</w:t>
      </w:r>
      <w:r>
        <w:rPr>
          <w:rFonts w:ascii="宋体;SimSun" w:hAnsi="宋体;SimSun" w:cs="宋体;SimSun"/>
          <w:sz w:val="24"/>
        </w:rPr>
        <w:t xml:space="preserve">；制造企业物流流程；配送中心的功能；配送中心的功能及作业流程。 </w:t>
      </w:r>
    </w:p>
    <w:p>
      <w:pPr>
        <w:pStyle w:val="Normal"/>
        <w:spacing w:lineRule="exact" w:line="5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企业物流管理的发展；流通企业物流的类型及作用。</w:t>
      </w:r>
    </w:p>
    <w:p>
      <w:pPr>
        <w:pStyle w:val="Normal"/>
        <w:spacing w:lineRule="auto" w:line="360"/>
        <w:ind w:firstLine="482"/>
        <w:jc w:val="left"/>
        <w:rPr>
          <w:rFonts w:eastAsia="黑体;SimHei"/>
          <w:sz w:val="28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批发企业、零食企业、连锁企业的物流运作原理。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区域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区域物流的含义和区域物流的本质；区域物流规划的概念；城市物流的概念和特征；经济带的概念和特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区域物流的模式和区域物流规划的内容；城市物流系统的功能和城市现代物流体系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京津冀、长江经济带、珠江—西江经济带建设和发展的意义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民经济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物流政策的概念；应急物流的概念和特点；战时物流系统的组织原则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我国物流政策体系的基本框架与政策重点；建立我国应急物流体系的路径；国民经济物流的主要任务；国民经济动员的必要性与可行性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构建我国物流政策体系的基本思路；我国物流行业发展现状与面临的形势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国际物流的概念和特点；口岸、自由港、海关监管、商品检验的概念和相关知识；跨境电子商务的特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集装箱进场、堆存和保管与集装箱出场等业务活动；国际航运的主要特点、国际航运的商务构架、国际航运系统的组成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绿色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绿色物流的概念和特征；逆向物流的概念、特点和流程；废弃物流的概念；企业废弃物的种类及物流特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绿色物流的内涵；废旧物资的构成种类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绿色物流运营的过程和环境效益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电子商务与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电子商务的概念与电子商务运行的条件；电子商务下的物流系统的特征和要求；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2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O2O</w:t>
      </w:r>
      <w:r>
        <w:rPr>
          <w:rFonts w:ascii="宋体;SimSun" w:hAnsi="宋体;SimSun" w:cs="宋体;SimSun"/>
          <w:sz w:val="24"/>
        </w:rPr>
        <w:t>电子商务模式的含义；电商直播的概念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电子商务下商流和物流的一般流程；快递业未来的发展展望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相对传统的商务活动，电子商务有哪些特征和优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第三方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第三方物流的概念、特点和优势；物流企业的概念和分类；物流外包的概念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企业物流业务外包的原因；企业物流外包和物流服务承包的形式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我国物流业的构成和现代物流业的发展状况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供应链管理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供应链的概念和特征；供应链的系统特征；供应链管理的概念、目标和四个要点；供应链合作伙伴的选择原则；成功供应链合作伙伴关系的三因素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供应链合作伙伴关系与传统企业关系的区别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影响供应链设计的主要影响因素、供应链设计的原则和过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智慧物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智慧物流的概念；智慧物流的特点、三大核心系统和基本功能；智慧物流的体系结构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智慧物流的发展路径；智慧物流的实施基础；智慧物流信息系统的核心技术；智慧物流的技术体系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展望智慧物流在我国的发展。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rFonts w:ascii="宋体;SimSun" w:hAnsi="宋体;SimSun" w:cs="宋体;SimSun"/>
          <w:bCs/>
          <w:sz w:val="24"/>
        </w:rPr>
        <w:t>考试时间为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分钟，满分为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涵盖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要求的比例为：识记的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单项选择题、多项选择题、名词解释、简答题、论述题、案例分析等六种形式，</w:t>
      </w:r>
      <w:r>
        <w:rPr>
          <w:sz w:val="24"/>
        </w:rPr>
        <w:t>其分值分布如下表：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ab/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单项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6</w:t>
            </w:r>
            <w:r>
              <w:rPr>
                <w:rFonts w:cs="宋体;SimSun" w:ascii="黑体;SimHei" w:hAnsi="黑体;SimHei"/>
                <w:sz w:val="24"/>
                <w:szCs w:val="28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多项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</w:t>
            </w:r>
            <w:r>
              <w:rPr>
                <w:rFonts w:cs="宋体;SimSun" w:ascii="黑体;SimHei" w:hAnsi="黑体;SimHei"/>
                <w:sz w:val="24"/>
                <w:szCs w:val="2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词解释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</w:t>
            </w:r>
            <w:r>
              <w:rPr>
                <w:rFonts w:cs="宋体;SimSun" w:ascii="黑体;SimHei" w:hAnsi="黑体;SimHei"/>
                <w:sz w:val="24"/>
                <w:szCs w:val="2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答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4</w:t>
            </w:r>
            <w:r>
              <w:rPr>
                <w:rFonts w:cs="宋体;SimSun" w:ascii="黑体;SimHei" w:hAnsi="黑体;SimHei"/>
                <w:sz w:val="24"/>
                <w:szCs w:val="2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论述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</w:t>
            </w:r>
            <w:r>
              <w:rPr>
                <w:rFonts w:cs="宋体;SimSun" w:ascii="黑体;SimHei" w:hAnsi="黑体;SimHei"/>
                <w:sz w:val="24"/>
                <w:szCs w:val="2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案例分析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</w:t>
            </w:r>
            <w:r>
              <w:rPr>
                <w:rFonts w:cs="宋体;SimSun" w:ascii="黑体;SimHei" w:hAnsi="黑体;SimHei"/>
                <w:sz w:val="24"/>
                <w:szCs w:val="28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课程考核成绩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教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崔介何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物流学概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cs="宋体;SimSun" w:ascii="宋体;SimSun" w:hAnsi="宋体;SimSun"/>
          <w:kern w:val="0"/>
          <w:sz w:val="24"/>
        </w:rPr>
        <w:t>)[M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北京大学出版社</w:t>
      </w:r>
      <w:r>
        <w:rPr>
          <w:rFonts w:cs="宋体;SimSun" w:ascii="宋体;SimSun" w:hAnsi="宋体;SimSun"/>
          <w:kern w:val="0"/>
          <w:sz w:val="24"/>
        </w:rPr>
        <w:t>,20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参考书目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舒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物流学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机械工业出版社</w:t>
      </w:r>
      <w:r>
        <w:rPr>
          <w:rFonts w:cs="宋体;SimSun" w:ascii="宋体;SimSun" w:hAnsi="宋体;SimSun"/>
          <w:kern w:val="0"/>
          <w:sz w:val="24"/>
        </w:rPr>
        <w:t>,20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正文文本缩进 字符"/>
    <w:qFormat/>
    <w:rPr>
      <w:kern w:val="2"/>
      <w:sz w:val="30"/>
      <w:szCs w:val="24"/>
    </w:rPr>
  </w:style>
  <w:style w:type="character" w:styleId="HTML">
    <w:name w:val="HTML 预设格式 字符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10:00Z</dcterms:created>
  <dc:creator>Administrator</dc:creator>
  <dc:description/>
  <cp:keywords/>
  <dc:language>en-US</dc:language>
  <cp:lastModifiedBy>2012dnd.com</cp:lastModifiedBy>
  <dcterms:modified xsi:type="dcterms:W3CDTF">2024-03-05T03:18:00Z</dcterms:modified>
  <cp:revision>8</cp:revision>
  <dc:subject/>
  <dc:title>专升本《国际贸易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E23C18F79465B97EBE956787C194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