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548306787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853494328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